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These are relatively empty fields that are the most suitable places to point when making twilight flats.   Ben Davies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+++++++++++++++++++++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.  Copy Empty.tdf to the C:\Guide8 director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.  Make subdirectory of c:\Guide8</w:t>
      </w:r>
      <w:r>
        <w:rPr>
          <w:b/>
          <w:bCs/>
          <w:sz w:val="26"/>
        </w:rPr>
        <w:t>\Empty</w:t>
      </w:r>
      <w:r>
        <w:rPr>
          <w:sz w:val="26"/>
        </w:rPr>
        <w:t xml:space="preserve"> and copy Empty.dat the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 Open | guide8 | extras | toggle user datasets | and choose "Empty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+++++++++++++++++++++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0:47:00Z</dcterms:created>
  <dc:creator> </dc:creator>
  <dc:description/>
  <cp:keywords/>
  <dc:language>en-US</dc:language>
  <cp:lastModifiedBy> </cp:lastModifiedBy>
  <dcterms:modified xsi:type="dcterms:W3CDTF">2007-12-30T21:51:00Z</dcterms:modified>
  <cp:revision>9</cp:revision>
  <dc:subject/>
  <dc:title>Copy empty</dc:title>
</cp:coreProperties>
</file>