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13 -- SUN MOON &amp; TWILIGHT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duces a Sun Moon and Twilight chart for a period of 2 to 6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 use it to determine when the sky will be dark enough for deep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for the first time it will prompt you for your latitude,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zone, which is stored in a file called SITE.CFG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nfigure for another location simply erase SI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ENTER for all of the prompts, once your SIT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rt that results will be for 31 days, start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th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ight is represented by a vertical line, with sunset shown 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ward the top.  Below this line, a solid blue curve show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stronomical twilight.  Near the bottom of each date line anothe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ircle corresponds to the onset of morning twiligh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lines are not drawn if twilight lasts all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n is indicated by a white line drawn to the left of the d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se/set times indicated by a horizontal line which runs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Mo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printed version of the chart press P after the char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background change from black to white, a palette better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and the program then writes the file SMT.BMP.  Us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or picture viewing programs to send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S program runs fine a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is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been using this on my PC's for several years, but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what it doe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ware - do what ever you want with it!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helpful.  Any comments may be directed to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LeBlanc  jaleblan@dakota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